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291343576"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454908229"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